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Electropompa submersibila pentru ape uzate cu suspensii solid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Electropompa submersibila pentru ape uzate cu suspensii solid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-fisa tehnic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ului ofertat, specificatii tehnice sau orice alte informatii care contribuie la descrierea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acte doveditoare care să ateste că produsul care face obiectul caietului de sarcini este fabricat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 franco – depozit achizito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CTE Vest – Bd Timisoara 1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, sector 6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3-09-21T09:51:00Z</dcterms:modified>
  <cp:revision>180</cp:revision>
  <dc:subject/>
  <dc:title>       </dc:title>
</cp:coreProperties>
</file>